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0.2016 г. № 445-П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1</w:t>
      </w:r>
    </w:p>
    <w:p>
      <w:pPr>
        <w:pStyle w:val="Normal"/>
        <w:ind w:left="5245" w:hanging="0"/>
        <w:jc w:val="center"/>
        <w:rPr>
          <w:sz w:val="28"/>
          <w:szCs w:val="24"/>
        </w:rPr>
      </w:pPr>
      <w:r>
        <w:rPr>
          <w:sz w:val="28"/>
          <w:szCs w:val="24"/>
        </w:rPr>
        <w:t>к муниципальной программе</w:t>
      </w:r>
    </w:p>
    <w:p>
      <w:pPr>
        <w:pStyle w:val="Normal"/>
        <w:ind w:left="4956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образования Златоустовского городского округ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 и молодежной политик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латоустовского городского округа»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9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и молодежной политики Златоустовского городского округа (далее – МКУ Управление образования и молодежной политики ЗГО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физической культуры и спорта Златоустовского городского округа (далее – МКУ УФКиС ЗГО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культуры Златоустовского городского округа (далее – МКУ Управление культуры ЗГО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 – целевые инструменты под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Златоустовского городского округа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Златоустовском городском округе равных возможностей для получения качественного дошкольного образования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Златоустовском городском округе</w:t>
            </w:r>
          </w:p>
        </w:tc>
      </w:tr>
      <w:tr>
        <w:trPr>
          <w:cantSplit w:val="true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3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образования как института социального развития</w:t>
            </w:r>
          </w:p>
        </w:tc>
      </w:tr>
      <w:tr>
        <w:trPr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итие системы оценки качества образования и востребованности образовательных услуг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. Численность детей в возрасте 3 - 7 лет, получающих дошкольную образовательную услугу и (или) услугу по их содержанию в муниципальных дошкольных образовательных организациях                      (тыс. чел.)</w:t>
            </w:r>
          </w:p>
        </w:tc>
      </w:tr>
      <w:tr>
        <w:trPr>
          <w:trHeight w:val="1930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детей в возрасте от 5 до 7 лет, охваченных услугами дошкольного образования в Златоустовском городском округе, в общ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и детей указанного возраста нуждающихся в дошкольном образовании                        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. Доля детей в возрасте от 1 года до 7 лет, охваченных услугами дошкольного образования в Златоустовском городском округе, в общем числе нуждающихся в дошкольном образовании                          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ля детей в возрасте от 0 до 3 лет, охваченных услугами дошкольного образования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. Доля детей, охваченных дошкольным образованием в иных формах (в том числе в негосударственных образовательных организациях, семейных группах, у индивидуальных предпринимателей и других) в Златоустовском городском округе, в общей численности детей, получающих дошкольное образование                                  (в процентах)</w:t>
            </w:r>
          </w:p>
        </w:tc>
      </w:tr>
      <w:tr>
        <w:trPr>
          <w:trHeight w:val="1255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6. Доля детей  в возрасте 1-7  лет, состоящих на учете для определения в муниципальные дошкольные образовательные  организации, в общей численности детей в возрасте 1-7 лет                               (в процентах)</w:t>
            </w:r>
          </w:p>
        </w:tc>
      </w:tr>
      <w:tr>
        <w:trPr>
          <w:trHeight w:val="1595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7. 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8. Доля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в общеобразовательных организациях) (в процентах)</w:t>
            </w:r>
          </w:p>
        </w:tc>
      </w:tr>
      <w:tr>
        <w:trPr>
          <w:trHeight w:val="2905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9. Доля победителей и призеров конкурсов, соревнований, фестивалей                                     художественно-эстетической, физкультурно-спортивной, интеллектуальной,                                    эколого-биологической, технической,                             военно-патриотической направленностей в общем количестве воспитанников подведомственных образовательных организаций дополнительного образования детей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. Доля обучающихся в общей численности, обучающихся на всех уровнях образования, получивших оценку своих достижений (в том числе с использованием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                            (в процентах)</w:t>
            </w:r>
          </w:p>
        </w:tc>
      </w:tr>
      <w:tr>
        <w:trPr>
          <w:trHeight w:val="508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2. Доля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3. Доля учителей, прошедших обучение по новым адресным моделям повышения квалификации и имевшим возможность выбора программ обучения, в общей численности учителей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(в процентах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5. Доля детей в возрасте от 5 до 18 лет, получающих услуги по дополнительному образованию в муниципальных организациях дополнительного образования детей, в общей численности детей этой возрастной группы                        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Доля  детей в возрасте от 6 до 18 лет, охваченных организацией  отдыха и оздоровлением в каникулярное время (от общего числа детей в возрасте от 6 до 18 лет)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7. Доля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(в процентах)</w:t>
            </w:r>
          </w:p>
        </w:tc>
      </w:tr>
      <w:tr>
        <w:trPr>
          <w:trHeight w:val="923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8.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в Златоустовском городском округе (в соответствии с соглашением, заключенным с Министерством образования и науки Челябинской области)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9.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(в соответствии с соглашением, заключенным с Министерством образования и науки Челябинской области)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(в соответствии с соглашением, заключенным с Министерством образования и науки Челябинской области) (в процентах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Численность детей в возрасте от 6 до 18 лет из других территорий Челябинской области, охваченных организацией отдыха и оздоровления (человек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2. Доля общеобразовательных организаций, в которых создана безбарьерная среда для инклюзивного образования детей-инвалидов, в общем количестве общеобразовательных организаций в Златоустовском городском округе (в процентах)</w:t>
            </w:r>
          </w:p>
        </w:tc>
      </w:tr>
      <w:tr>
        <w:trPr>
          <w:trHeight w:val="88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апы и сроки   реализации под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–2018 годы – сроки реализации программ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На первом этапе (2016 год) будут разработаны нормативные правовые акты, в целях реализации регулирующих вопросов выполнения мероприятий, предусмотренных системой программных мероприятий для решения поставленных задач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 втором этапе (2017–2018 годы) будет организовано выполнение программных мероприятий,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. В результате выполнения мероприятий, будет получено  достижение результатов деятельности по индикативным показателям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2016 - 2018 годы составит 5 098 336,87 тыс. рублей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– 4 494 302,87 тыс. рублей, из них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16 году – 1 546 675,67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 473 813,6 тыс.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 473 813,6 тыс.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за счет местного бюджета – 604 034 тыс. рублей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16 году – 215 789,6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94 122,2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4 122,2 тыс. рублей.</w:t>
            </w:r>
          </w:p>
        </w:tc>
      </w:tr>
      <w:tr>
        <w:trPr>
          <w:trHeight w:val="1204" w:hRule="atLeast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5" w:leader="none"/>
              </w:tabs>
              <w:suppressAutoHyphens w:val="true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детей в возрасте                    3-7 лет, получающих дошкольную образовательную услугу и (или) услугу по их содержанию в муниципальных дошкольных образовательных организациях – до 8,2 тыс. чел.</w:t>
            </w:r>
          </w:p>
        </w:tc>
      </w:tr>
      <w:tr>
        <w:trPr>
          <w:trHeight w:val="1562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величение доли  детей в возрасте от 5 до 7 лет, охваченных услугами дошкольного образования в Златоустовском городском округе, в общей численности детей указанного возраста нуждающихся в дошкольном образовании -                                  до 94,0 %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доли  детей в возрасте от 1 года                        до 7 лет, охваченных услугами дошкольного образования в Златоустовском городском округе, в общем числе нуждающихся в дошкольном образовании - до 84,2 %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хват детей в возрасте от 0 до 3 лет услугами дошкольного образования - до 50 %</w:t>
            </w:r>
          </w:p>
        </w:tc>
      </w:tr>
      <w:tr>
        <w:trPr>
          <w:trHeight w:val="508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величение доли  детей, охваченных дошкольным образованием в иных формах (в том числе в негосударственных образовательных организациях, семейных группах, у индивидуальных предпринимателей и других) в Златоустовском городском округе, в общей численности детей, получающих дошкольное образование - до 1 %</w:t>
            </w:r>
          </w:p>
        </w:tc>
      </w:tr>
      <w:tr>
        <w:trPr>
          <w:trHeight w:val="1260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ля детей  в возрасте 1-7  лет, состоящих на учете для определения в муниципальные дошкольные образовательные  организации, в общей численности детей в возрасте 1-7 лет – не более 15 %</w:t>
            </w:r>
          </w:p>
        </w:tc>
      </w:tr>
      <w:tr>
        <w:trPr>
          <w:trHeight w:val="1494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нижение доли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до 0,43 %</w:t>
            </w:r>
          </w:p>
        </w:tc>
      </w:tr>
      <w:tr>
        <w:trPr>
          <w:trHeight w:val="349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8. Увеличение доли 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                    9-11 классов в общеобразовательных                   организациях) -  до 3,2 %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величение доли победителей и призеров конкурсов, соревнований, фестивалей художественно-эстетической, физкультурно-спортивной, интеллектуальной, эколого-биологической, технической, военно-патриотической направленностей в общем количестве воспитанников подведомственных образовательных организаций дополнительного образования детей – до 5,2 %</w:t>
            </w:r>
          </w:p>
        </w:tc>
      </w:tr>
      <w:tr>
        <w:trPr>
          <w:trHeight w:val="2275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0. Увеличение доли  обучающихся в общей численности обучающихся на всех уровнях образования, получивших оценку своих достижений (в том числе с использованием                       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 - до 38 %</w:t>
            </w:r>
          </w:p>
        </w:tc>
      </w:tr>
      <w:tr>
        <w:trPr>
          <w:trHeight w:val="2120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1. Увеличение доли 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                               и детей-инвалидов школьного возраста - до 100 %</w:t>
            </w:r>
          </w:p>
        </w:tc>
      </w:tr>
      <w:tr>
        <w:trPr>
          <w:trHeight w:val="1572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2. Увеличение доли  учителей, эффективно использующих современные образовательные технологии (в том числе                                    информационно-коммуникационные технологии) в профессиональной деятельности, в общей численности учителей - до 86 %</w:t>
            </w:r>
          </w:p>
        </w:tc>
      </w:tr>
      <w:tr>
        <w:trPr>
          <w:trHeight w:val="349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Увеличение доли  учителей, прошедших обучение по новым адресным моделям повышения квалификации и имевшим возможность выбора программ обучения, в общей численности                      учителей  - до 37 %</w:t>
            </w:r>
          </w:p>
        </w:tc>
      </w:tr>
      <w:tr>
        <w:trPr>
          <w:trHeight w:val="1429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Увеличение доли 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- до 100 %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оля детей в возрасте от 5 до 18 лет, получающих услуги по дополнительному образованию в муниципальных организациях дополнительного образования детей, в общей численности детей этой возрастной группы - не менее 53,0  %</w:t>
            </w:r>
          </w:p>
        </w:tc>
      </w:tr>
      <w:tr>
        <w:trPr>
          <w:trHeight w:val="350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6. Доля  детей в возрасте от 6 до 18 лет, охваченных организацией  отдыха и оздоровлением в каникулярное время (от общего числа детей в возрасте от 6 до 18 лет) – до 31,9 %</w:t>
            </w:r>
          </w:p>
        </w:tc>
      </w:tr>
      <w:tr>
        <w:trPr>
          <w:trHeight w:val="2404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7.Увеличение дол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– до 45,0 %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8.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в Златоустовском городском округе (в соответствии с соглашением, заключенным с Министерством образования и науки Челябинской области)  – до 100 %</w:t>
            </w:r>
          </w:p>
        </w:tc>
      </w:tr>
      <w:tr>
        <w:trPr>
          <w:trHeight w:val="1322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9.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(в соответствии с соглашением, заключенным с Министерством образования и науки Челябинской области)  – до 100%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(в соответствии с соглашением, заключенным с Министерством образования и науки Челябинской области)  – до 95%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1. Численность детей в возрасте от 6 до 18 лет из других территорий Челябинской области, охваченных организацией отдыха и оздоровления – до 85 человек</w:t>
            </w:r>
          </w:p>
        </w:tc>
      </w:tr>
      <w:tr>
        <w:trPr/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2. Доля общеобразовательных организаций, в которых создана безбарьерная среда для инклюзивного образования детей-инвалидов, в общем количестве общеобразовательных организаций в Златоустовском городском округе – не ниже 24%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Раздел 1. </w:t>
      </w:r>
      <w:r>
        <w:rPr>
          <w:rFonts w:eastAsia="Calibri"/>
          <w:sz w:val="28"/>
          <w:szCs w:val="28"/>
        </w:rPr>
        <w:t>Характеристика сферы реализации подпрограммы, описание основных проблем в указанной сфере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1. В рамках подпрограммы отработан эффективный механизм финансирования отрасли, когда субсидии из федерального бюджета дополнялись вложениями областного бюджета и бюджетов муниципальных образований Челябинской области. Последовательное применение принципа софинансирования позволило не только привлечь дополнительные средства                   в систему образования, но и целевым образом направить  их на приоритетные направления развития отрасл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Поддержка лидеров в лице отдельных образовательных организаций,                   в том числе реализующих инновационные образовательные программы, позволила продемонстрировать новые подходы к осуществлению образовательной практи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В результате формируется сеть образовательных организаций, участвующих в инновационном развитии системы образования, созданы действующие образцы новых образовательных практик, обновлено представление о том, что такое современное образова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В системе дошкольного образования функционируют 72 организации                 и в 3-х общеобразовательных организациях функционируют группы, реализующие программы дошкольного образования. Услугами дошкольного образования охвачено 10853 ребен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Высокий уровень охвата детей услугами дошкольного образования обеспечивается за счет гибкости и дифференциации сети детских садов. Показатель дифференциации сети составляет 81 %.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истеме дошкольного образования работает сеть групп коррекционной  и специальной оздоровительной направленности. Данный вид услуг оказывается  в 206 группах с охватом 2363 ребенка (21,5%). Функционирует                33 групп для детей раннего возраста, 154  групп  социальной направленности, 11 групп работает в режиме круглосуточного пребы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2769 детей или 25,2% посещают детский сад на льготных условиях.                  На 64 ребенка - инвалида родители  получают компенсацию затрат                             по организации воспитания и обучения детей на дому (за счет средств областной субвенции).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целом, в системе дошкольного образования на 1 января 2015 года содержалось 10987 ребенка.  Охват детей дошкольным образованием составил 85,7 %. Доля детей 3 -7 лет, получающих дошкольную образовательную услугу, составляет 94,5 %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2. Учитывая положительную динамику рождаемости детей                                   в Златоустовском городском округе, в первоочередном порядке МКУ Управление образования и молодежной политики ЗГО решает задачи создания дополнительных мест, снимая в целом по Златоустовскому городскому округу проблему очередности в детских садах.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гласно прогнозу, необходимо создание дополнительно в среднем в год 40 – 60 мест и введение в действие  после капитального ремонта здания детского сада № 3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Стратегической задачей развития дошкольной системы в округе является не просто повышение доступности дошкольного образования, а обеспечение доступности качественного дошкольного образования в соответствии                               с федеральным государственным образовательным стандар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С 75 до 100 вырос процент детских садов, реализующих образовательные программы  и технологии нового поколения. Практически каждое учреждение вместе с комплексной программой реализует дополнительно от 2                                 до 8 парциальных программ.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В отрасли функционирует 25 организаций общего образования,                               9 структурных подраздел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о учащихся   общеобразовательных организаций в 2015 году увеличилось и составило 16019 учащихся (706 классов). В 5-ти школах функционируют классы (коррекционного) специального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Единый государственный экзамен является  основной формой объективной   оценки  качества подготовки выпускников общеобразовательных организаций округа.  617 выпускников проходили итоговую аттестацию                      в форме Единого государственного экзамена. Более половины всех выпускников (50,6%) имеют в аттестатах  о среднем образовании отметки «4»                    и «5». Из них  62 выпускника в 2014-2015 учебном году стали медалистами.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сохранения достигнутых позиций и усиления работы в данном направлении необходимо продолжить развитие профильного и дистанционного обучения при подготовке учащихся к единому государственному экзамену.                         А также работу по организации летней интенсивной образовательной практики для одаренных и высокомотивированных детей.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 Доля детей, обучающихся по Федеральному государственному образовательному стандарту, в общей численности учащихся  образовательных организаций составляет 53,9%. Однако, введение Федерального государственного образовательного стандарта требует дальнейшего обновления учебно-материальной базы образовательных учреждений, в том числе оборудование учебных кабинетов, оснащение рабочих мест учителей современным мультимедийным и интерактивным оборудование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Доля обучающихся во вторую смену в образовательных организациях округа уменьшилась на 1,8% и составляет 15,9%.  МКУ </w:t>
      </w:r>
      <w:r>
        <w:rPr>
          <w:sz w:val="28"/>
          <w:szCs w:val="28"/>
          <w:lang w:eastAsia="ar-SA"/>
        </w:rPr>
        <w:t>Управление образования и молодежной политики ЗГО проводит  целенаправленную работу по снижению количества обучающихся во 2 смену. На 01.10.2015г. 84,1% учащихся занимаются в 1 смен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5. В округе организована работа по предоставлению образовательных услуг детям-инвалидам. По состоянию на 01.12.2015 года                                             в общеобразовательных организациях ЗГО обучается 196 детей-инвалидов. Образовательные услуги дети-инвалиды получают в общеобразовательных школах, в школе-интернате №31, на дому и дистанцион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Дистанционное обучение детей-инвалидов в 2015-2016 учебном году осуществляется в 10-ти общеобразовательных учреждениях округа.                              В организации дистанционного обучения детей-инвалидов остаются проблемы, которые необходимо решать и   в новом учебном году. Это низкая скорость Интернета, плата услуг Интернета, страхование оборудования, переданного                   в безвозмездное пользование детям и сетевым педагога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В соответствии с инициативой «Наша новая школа» и в развитие  мероприятий приоритетного национального проекта «Образование»                          в образовательных учреждениях продолжается работа по созданию  безбарьерной среды, позволяющей обеспечить полноценную интеграцию детей-инвалидов и детей с ограниченными возможностя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5 муниципальных учреждениях дополнительного образования занимаются 13410 детей в Домах, Центрах и Дворцах детского творчества, реализуется 212 образовательных программ различных направленностей: технической - 21, физкультурно-спортивной – 35,                                        естественнонаучной – 10, туристско-краеведческой – 12, художественной – 82, социально – педагогической - 52. Победителей и призеров  в интеллектуальных и творческих конкурсах  - 2100 школьни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ородской площадкой, обеспечивающей участие одарённых воспитанников в интеллектуальных конкурсах и конференциях различных уровней, является научное общество учащихся муниципального бюджетного образовательного учреждения дополнительного образования детей «Дворец детского творчества» (далее – «Дворец детского творчества»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основополагающее направление деятельности «Дворца детского творчества» - экологическое воспитание школьников. Центр экологов «Дворца детского творчества» - одна из основных площадок для реализации программы экологического воспитания «За чистый горо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 протяжении многих лет «Дворец детского творчества» - центр профилактики безопасного поведения детей на дорогах. 25 отрядов юных инспекторов дорожного движения из образовательных организаций округа обеспечивают школьникам и жителям ЗГО участие в социальных акциях, рейдах, конкурсах и соревнования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 муниципального автономного образовательного учреждения дополнительного образования детей «Дом детства и юношества» (далее – «Дом детства и юношества») уделяет большое внимание гражданско-патриотическому воспитанию. Большой популярностью пользуются конкурсы патриотической песни «Краповые береты» и «Нам дороги эти позабыть нельзя», в 2015 году в них участвовали 680 ребят. Одним из ведущих направлений деятельности учреждения является развитие лидерского движения и ученического самоуправления среди учащихся школ округа. «Дом детства и юношества» координирует деятельность Союза детско-юношеских организаций «Горный Урал». Большое внимание уделяется формированию позитивного имиджа семьи, развитию и пропаганде семейных ценностей и традиций, повышению социального статуса семьи через активные формы привлечения их к жизнедеятельности учреждения и совместных мероприятий: конкурс «Моя семья – моя радость!», «Супер поколение!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олее 600 участников объединил проект муниципального бюджетного  учреждения дополнительного образования  «Дом детского творчества» (далее – «Дом детского творчества»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Город безопасный для детей». Второе значимое направление этого учреждения - проект «Дети. Творчество. Ветераны», при реализации которого осуществляется связь поколений, происходит вовлечение в творческий процесс ветеранов и детей различного возрас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оритетное направление деятельности муниципального автономного образовательного учреждения дополнительного образования детей «Центр эстетического воспитания детей» (далее – «Центр эстетического воспитания детей») - художественное творчество, в котором это учреждение достигло значительных успехов. Расширению границ художественного творчества способствовала инициатива  развития движения черлидеров в ЗГО. Совместно                   с Федерацией черлидинга Челябинской области «Центр эстетического воспитания детей» был организатором областных соревнований по черлидингу, а затем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естиваля по черлидингу в округе. «Центр эстетического воспитания детей» известен в округе проведением таких больших конкурсов детского творчества, как «Путь к звездам» и «Маленькие звезды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бюджетном образовательном учреждении дополнительного образования детей «Центр юных техников» (далее – «Центр юных техников»  разработана программа «Едем, плаваем, летаем», цель которой – поддержка и развитие техносферы в ЗГО. В рамках программы организуются и проводятся городские конкурсы «Неделя науки и техники»;  первенства и соревнования по картингу и кроссу на квадроциклах;                              по авиамоделированию; мастер – классы, муниципальные этапы международных состязаний легороботов и олимпиада по начальному техническому моделирова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школах работают 147 педагогов дополнительного образования, которые организуют для детей кружки и секции. Внеурочной деятельностью                                в общеобразовательных организациях охвачено более 10 тысячи учащих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здоровление детей – приоритетное направление деятельности муниципального автономного учреждения «Центр отдыха и оздоровления детей «Лесная сказка» (далее – «Центр отдыха и оздоровления детей «Лесная сказка»), которое осуществляется в рамках весенних, летних, осенних и зимних каникул. В 2015  году в Областном конкурсе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"Лучшая организация отдыха детей и их оздоровления в Челябинской области"</w:t>
      </w:r>
      <w:r>
        <w:rPr>
          <w:sz w:val="28"/>
          <w:szCs w:val="28"/>
        </w:rPr>
        <w:t xml:space="preserve"> учреждение завоевало 2 место в номинации "Лучший загородный оздоровительный лагерь". Программа лагеря «Строим город ТЕХНОГРАД» была признана одной из лучших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7. В округе работает 2604 педагогических работников. </w:t>
      </w:r>
      <w:r>
        <w:rPr>
          <w:sz w:val="28"/>
          <w:szCs w:val="28"/>
          <w:lang w:eastAsia="en-US"/>
        </w:rPr>
        <w:t>Доля педагогических  работников, получивших в установленном порядке первую                     и  высшую  квалификационную категорию соответствует 83%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валифицированное кадровое обеспечение (доля руководителей                     и учителей общеобразовательного учреждения, прошедших повышение квалификации и (или) профессиональную переподготовку для работы                          в  соответствии с ФГОС (федеральными государственными образовательными   стандартами) </w:t>
      </w:r>
      <w:r>
        <w:rPr>
          <w:sz w:val="28"/>
          <w:szCs w:val="28"/>
          <w:lang w:eastAsia="en-US"/>
        </w:rPr>
        <w:t xml:space="preserve">достигло 85,9%. </w:t>
      </w:r>
      <w:r>
        <w:rPr>
          <w:sz w:val="28"/>
          <w:szCs w:val="24"/>
        </w:rPr>
        <w:t xml:space="preserve">По программе «Менеджмент образования» прошли обучение 100% руководителей образовательных организаций.                      </w:t>
      </w:r>
      <w:r>
        <w:rPr>
          <w:sz w:val="28"/>
          <w:szCs w:val="28"/>
        </w:rPr>
        <w:t>В данном виде повышения квалификации нуждаются только вновь назначенные руководител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Доля педагогов с соответствующим  образованием составляет 100%. </w:t>
      </w:r>
      <w:r>
        <w:rPr>
          <w:sz w:val="28"/>
          <w:szCs w:val="28"/>
        </w:rPr>
        <w:t>Процесс непрерывности  профессионального  роста руководителей  и педагогов организован через курсы повышения квалификации, активизацию инновационной деятельности учителей, использование дистанционных, модульных, очно - заочных   форм обуч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8. Профессиональный стандарт педагога содержит основные требования            к функциям, профессиональной деятельности педагога, его умениям, знаниям. Профстандарт позволяет самому работнику оценить насколько                                   он соответствует занимаемой должности, а руководителю персонифицировать  направление повышения квалификации сотрудник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9. В последние годы произошли сдвиги  в деле оценки качества, как педагогической, так и управленческой деятельности  в системе образования. Это система индикативных показателей, сложившаяся в ходе  реализации национального проекта «Образование», национальной инициативы «Наша новая школа», комплексный проект модернизации образования (далее                          - КПМО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В области утверждена Концепция региональной системы оценки качества, в которой определены задачи, механизмы  проведения оценки качества. Концепция предполагает широкое участие в осуществлении оценочной деятельности обществ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Таким образом, перед МКУ Управление образования и молодежной политики ЗГО  и образовательными организациями стоят следующие задач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дернизация образования как института социального разви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ие системы оценки качества образования и востребованности образовательных услуг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Раздел 2. </w:t>
      </w:r>
      <w:r>
        <w:rPr>
          <w:rFonts w:eastAsia="Calibri"/>
          <w:sz w:val="28"/>
          <w:szCs w:val="28"/>
        </w:rPr>
        <w:t xml:space="preserve">Приоритеты муниципальной политики </w:t>
      </w:r>
      <w:r>
        <w:rPr>
          <w:sz w:val="28"/>
          <w:szCs w:val="24"/>
        </w:rPr>
        <w:t>Златоустовского городского округа</w:t>
      </w:r>
      <w:r>
        <w:rPr>
          <w:rFonts w:eastAsia="Calibri"/>
          <w:sz w:val="28"/>
          <w:szCs w:val="28"/>
        </w:rPr>
        <w:t xml:space="preserve">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11. </w:t>
      </w:r>
      <w:r>
        <w:rPr>
          <w:sz w:val="28"/>
          <w:szCs w:val="28"/>
        </w:rPr>
        <w:t>Цели подпрограммы: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Златоустовского городского округа; создание в округе равных возможностей для получения качественного дошкольного образования; повышение уровня доступности приоритетных объектов и услуг в приоритетных сферах жизнедеятельности инвалидов                      и других маломобильных групп населения в Златоустовском городском округ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остижение поставленных целей будет осуществляться путем реализации следующих задач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одернизации образования как института социального развития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витие системы оценки качества образования и востребованности образовательных услуг.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3. Ожидаемые результаты реализации подпрограммы (целевые индикаторы) представлены в таблице 1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right"/>
        <w:rPr/>
      </w:pPr>
      <w:r>
        <w:rPr/>
        <w:t>Таблица 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1301"/>
        <w:gridCol w:w="828"/>
        <w:gridCol w:w="880"/>
        <w:gridCol w:w="928"/>
      </w:tblGrid>
      <w:tr>
        <w:trPr>
          <w:tblHeader w:val="true"/>
          <w:trHeight w:val="608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1. Численность детей в возрасте 3 – 7 лет, получающих дошкольную образовательную услугу и (или) услугу по их содержанию в муниципальных дошкольных образовательных организациях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00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2. Доля детей в возрасте от 5 до 7 лет, охваченных услугами дошкольного образования в Златоустовском городском округе, в общей численности детей указанного возраста нуждающихся в дошкольном образовании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3. Доля детей в возрасте от 1 года до 7 лет, охваченных услугами дошкольного образования в Златоустовском городском округе, в общем числе нуждающихся в дошкольном образовании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4. Доля детей в возрасте от 0 до 3 лет, охваченных услугами дошкольного образования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5. Доля детей, охваченных дошкольным образованием в иных формах (в том числе в негосударственных образовательных организациях, семейных группах, у индивидуальных предпринимателей и других) в Златоустовском городском округе, в общей численности детей, получающих дошкольное образование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6. Доля детей  в возрасте 1-7  лет, состоящих на учете для определения в муниципальные дошкольные образовательные  организации, в общей численности детей в возрасте 1-7 лет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7.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8. Доля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в общеобразовательных организация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9. Доля победителей и призеров конкурсов, соревнований, фестивалей                       художественно-эстетической, физкультурно-спортивной, интеллектуальной,                         эколого-биологической, технической, военно-патриотической направленностей в общем количестве воспитанников подведомственных образовательных организаций дополнительного образования дет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10. Доля обучающихся в общей численности обучающихся на всех уровнях образования, получивших оценку своих достижений (в том числе с использованием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11. 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7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12. Доля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13. Доля учителей, прошедших обучение по новым адресным моделям повышения квалификации и имевшим возможность выбора программ обучения, в общей численности учителей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14. 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Доля детей в возрасте от 5 до 18 лет, получающих услуги по дополнительному образованию в муниципальных организациях дополнительного образования детей, в общей численности детей этой возрастной группы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Доля  детей в возрасте от 6 до 18 лет, охваченных организацией  отдыха и оздоровлением в каникулярное время (от общего числа детей в возрасте от 6 до 18 лет)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7. Доля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1884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8.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в Златоустовском городском округе (в соответствии с соглашением, заключенным с Министерством образования и науки Челябинской област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9.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(в соответствии с соглашением, заключенным с Министерством образования и науки Челябинской област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40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0.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(в соответствии с соглашением, заключенным с Министерством образования и науки Челябинской област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1. Численность детей в возрасте от 6                                до 18 лет из других территорий Челябинской области, охваченных организацией отдыха и оздоро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22. Доля общеобразовательных организаций, в которых создана безбарьерная среда для инклюзивного образования детей-инвалидов, в общем количестве общеобразовательных организаций в Златоустовском городском округе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sz w:val="28"/>
        </w:rPr>
        <w:t xml:space="preserve"> Срок реализации подпрограммы: 2016 – 2018 годы. Этапами реализации мероприятий подпрограммы являются: 2016 год, 2017 год, 2018 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339"/>
        <w:gridCol w:w="4131"/>
        <w:gridCol w:w="5981"/>
      </w:tblGrid>
      <w:tr>
        <w:trPr>
          <w:tblHeader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(целевые индикаторы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и молодежной политики Златоустовского городского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образования Златоустовского городского округа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предоставления дошкольного, общего и дополнительного образования дет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крепление материально – технической базы муниципальных образовательных организ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мер, направленных на здоровьесбережение учащихся общеобразовательных организ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дение мероприятий в сфере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онное, методическое, аналитическое,  информационное сопровождение муниципальной программы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существление мер социальной поддержки граждан, имеющих детей: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родителям (законным представителям) компенсации части родительской платы, взимаемо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олнительной компенсации, за содержание ребенка из малообеспеченной, неблагополучной семьи, а так же семьи оказавшейся в трудной жизненной ситуации в образовательных организац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родителям (законным представителям) детей-инвалидов компенсации затрат в части организации обучения по основным общеобразовательным программам на дому;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величение численности детей в возрасте 3 - 7 лет, получающих дошкольную образовательную услугу и (или) услугу по их содержанию в муниципальных дошкольных образовательных организациях –  до 8,200 тыс. чел.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величение доли  детей в возрасте от 5 до 7 лет, охваченных услугами дошкольного образования в Златоустовском городском округе, в общей численности детей указанного возраста нуждающихся в дошкольном образовании - до 94,0 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величение доли  детей в возрасте от 1 года до 7 лет, охваченных услугами дошкольного образования в Златоустовском городском округе, в общем числе нуждающихся в дошкольном образовании - до 84,2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хват детей в возрасте от 0 до 3 лет услугами дошкольного                       образования - до 50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величение доли  детей, охваченных дошкольным образованием в иных формах (в том числе в негосударственных образовательных организациях, семейных группах, у индивидуальных предпринимателей и других) в Златоустовском городском округе, в общей численности детей, получающих дошкольное образование - до 1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ля детей  в возрасте 1-7  лет, состоящих на учете для определения в муниципальные дошкольные образовательные  организации, в общей численности детей в возрасте 1-7 лет – не более 15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нижение доли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– до 0,43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величение доли 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в общеобразовательных организациях - до 3,2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величение доли победителей и призеров конкурсов, соревнований, фестивалей художественно-эстетической, физкультурно-спортивной, интеллектуальной, эколого-биологической, технической, военно-патриотической направленностей в общем количестве воспитанников подведомственных образовательных организаций дополнительного образования детей – до 5,2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Увеличение доли  обучающихся в общей численности обучающихся на всех уровнях образования, получивших оценку своих достижений (в том числе с использованием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 - до 38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доли 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 в общей численности детей с ограниченными возможностями здоровья и детей-инвалидов школьного возраста - до 100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доли 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 - до 86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Увеличение доли  учителей, прошедших обучение по новым адресным моделям повышения квалификации и имевшим возможность выбора программ обучения, в общей численности учителей  - до 37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Увеличение доли обучающихся муниципальных 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- до 100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оля детей в возрасте от 5 до 18 лет, получающих услуги по дополнительному образованию в муниципальных организациях дополнительного образования детей, в общей численности детей этой возрастной группы - не менее 53,0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Доля детей в возрасте от 6 до 18 лет, охваченных организацией отдыха и оздоровлением в каникулярное время (от общего числа детей в возрасте от 6 до 18 лет)  - до 31,9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Увеличение дол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– до 45,0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в Златоустовском городском округе (в соответствии с соглашением, заключенным с Министерством образования и науки Челябинской области) – до 100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(в соответствии с соглашением, заключенным с Министерством образования и науки Челябинской области) – до 100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(в соответствии с соглашением, заключенным с Министерством образования и науки Челябинской области) – до 95%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Численность детей в возрасте от 6 до 18 лет из других территорий Челябинской области, охваченных организацией отдыха и оздоровления – до 85 человек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Доля общеобразовательных организаций, в которых создана безбарьерная среда для инклюзивного образования детей-инвалидов, в общем количестве общеобразовательных организаций в Златоустовском городском округе – не ниже 24%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07:00Z</dcterms:created>
  <dc:creator>prot_1</dc:creator>
  <dc:description/>
  <cp:keywords/>
  <dc:language>en-US</dc:language>
  <cp:lastModifiedBy>prot_3</cp:lastModifiedBy>
  <cp:lastPrinted>2016-07-07T17:21:00Z</cp:lastPrinted>
  <dcterms:modified xsi:type="dcterms:W3CDTF">2016-10-17T03:29:00Z</dcterms:modified>
  <cp:revision>3</cp:revision>
  <dc:subject/>
  <dc:title>город Златоуст Челябинской области</dc:title>
</cp:coreProperties>
</file>